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213389503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332179062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31182916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90440581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082979500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388045455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870572832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201652870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26162615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179255503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403083842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2087745951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793008119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358554588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619827591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1239861203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303936498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636343761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1793324965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6418483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1835080209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33828294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716634062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071471524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46952319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446114076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687810028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762855609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752224673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887872056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46081978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24212469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2016109417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730644720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622932887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204767078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